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0" w:after="60"/>
        <w:rPr>
          <w:szCs w:val="40"/>
        </w:rPr>
      </w:pPr>
      <w:r>
        <w:rPr>
          <w:szCs w:val="40"/>
        </w:rPr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Basis of Authority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407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4070.1</w:t>
      </w:r>
      <w:r>
        <w:rPr/>
        <w:tab/>
        <w:t>The Board of Directors is the unit of authority within the District.  Apart from his/her normal function as a part of this unit, Directors have no individual authority.  As individu</w:t>
        <w:softHyphen/>
        <w:t>als, Directors may not commit the District to any policy, act, or expenditure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>
          <w:b/>
          <w:bCs/>
        </w:rPr>
        <w:t>4070.2</w:t>
      </w:r>
      <w:r>
        <w:rPr/>
        <w:tab/>
        <w:t>Directors do not represent any fractional segment of the community, but are, rather, a part of the body that represents and acts for the community as a whole.</w:t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407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8:50:00Z</dcterms:created>
  <dc:creator>Mike Glaze</dc:creator>
  <dc:description/>
  <cp:keywords/>
  <dc:language>en-US</dc:language>
  <cp:lastModifiedBy>gallac</cp:lastModifiedBy>
  <dcterms:modified xsi:type="dcterms:W3CDTF">2010-03-15T18:50:00Z</dcterms:modified>
  <cp:revision>2</cp:revision>
  <dc:subject/>
  <dc:title>CALIFORNIA SPECIAL DISTRICTS ASSOCIATION</dc:title>
</cp:coreProperties>
</file>